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Д О Г О В О Р №</w:t>
      </w:r>
    </w:p>
    <w:p>
      <w:pPr>
        <w:pStyle w:val="Normal"/>
        <w:widowControl w:val="false"/>
        <w:jc w:val="center"/>
        <w:rPr>
          <w:sz w:val="18"/>
          <w:szCs w:val="20"/>
        </w:rPr>
      </w:pPr>
      <w:r>
        <w:rPr>
          <w:sz w:val="18"/>
        </w:rPr>
        <w:t>г.Уфа                                                                                                                                                                   «__» ____________ 2013 г.</w:t>
      </w:r>
    </w:p>
    <w:p>
      <w:pPr>
        <w:pStyle w:val="Normal"/>
        <w:widowControl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rPr/>
      </w:pPr>
      <w:r>
        <w:rPr>
          <w:sz w:val="18"/>
        </w:rPr>
        <w:t>ОАО «Башинформсвязь», именуемое в дальнейшем «Заказчик», в лице генерального директора Сафеева Рустема Рузбековича, действующего на основании Устава, с одной стороны  и _________________________________, именуемое в дальнейшем «Исполнитель», в лице ________________, действующего на основании _______, с другой стороны, заключили настоящий договор о нижеследующем:</w:t>
      </w:r>
    </w:p>
    <w:p>
      <w:pPr>
        <w:pStyle w:val="Normal"/>
        <w:widowControl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1. ПРЕДМЕТ ДОГОВОР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 настоящему договору Заказчик поручает и оплачивает, а Исполнитель оказывает техническое обслуживание и/или ремонт транспортных средств (далее по тексту договора - ТС) указанных в Приложении № 1 к настоящему договору, принадлежащих Заказчику на праве собственности или на праве владения (доверенности)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рка автомобиля, гос. номер, перечень оказываемых услуг, стоимость услуг по настоящему договору отражаются сторонами в Спецификации, являющейся неотъемлемой частью настоящего договора.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>Подробный  объем   работ   по  техническому   обслуживанию Транспортных средств в течение  согласованного срока определен в приложении к настоящему Договору и  является его неотъемлемой частью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рок оказания услуг технического обслуживания ТС:  2 (два) дня с момента получения заявки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оказания услуг ремонта ТС: 10 (десять) дней с момента получения заявки.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на производственных мощностях сервисного центра Исполнителя в городе Уфа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2. УСЛОВИЯ ИСПОЛНЕНИЯ ДОГОВОРА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both"/>
        <w:rPr/>
      </w:pPr>
      <w:r>
        <w:rPr>
          <w:sz w:val="18"/>
        </w:rPr>
        <w:t>2.1. Прием ТС Заказчика производится по акту приема-передачи, в котором отражается реальное техническое состояние автомобиля на момент его принятия, указывается его комплектность, видимые наружные повреждения и дефекты, дополнительное оборудование (устройства), установленные не производителем автомобиля, которое определяется и фиксируется представителем Заказчика и Исполнителя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2.2. Техническое обслуживание и ремонт ТС Заказчика осуществляется на производственных площадях Исполнителя с использованием запасных частей и расходных материалов последнего. Отработанные, изношенные детали, узлы и агрегаты, сменные элементы (фильтры, прокладки, сальники и т.п.), металлолом, изношенные шины, а также отработанные масла, электролит, антифриз, использованная ветошь после выполнения ТО и ремонта принимаются Исполнителем для сдачи на утилизацию.</w:t>
      </w:r>
    </w:p>
    <w:p>
      <w:pPr>
        <w:pStyle w:val="Normal"/>
        <w:widowControl w:val="false"/>
        <w:jc w:val="both"/>
        <w:rPr/>
      </w:pPr>
      <w:r>
        <w:rPr>
          <w:sz w:val="18"/>
        </w:rPr>
        <w:t>2.3. Доставка ТС к Исполнителю и от Исполнителя осуществляется силами Заказчика и за его счет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3. ОБЯЗАННОСТИ СТОРОН</w:t>
      </w:r>
    </w:p>
    <w:p>
      <w:pPr>
        <w:pStyle w:val="Normal"/>
        <w:widowControl w:val="false"/>
        <w:jc w:val="both"/>
        <w:rPr/>
      </w:pPr>
      <w:r>
        <w:rPr>
          <w:b/>
          <w:sz w:val="18"/>
        </w:rPr>
        <w:t>3.1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18"/>
        </w:rPr>
        <w:t xml:space="preserve">3.1.1. </w:t>
      </w:r>
      <w:r>
        <w:rPr>
          <w:rFonts w:cs="Arial"/>
          <w:sz w:val="18"/>
          <w:szCs w:val="20"/>
        </w:rPr>
        <w:t>Принять ТС по акту приема-передачи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</w:rPr>
        <w:t xml:space="preserve">3.1.2.Своевременно и качественно выполнять работы в соответствии с разделом 1 настоящего Договора и Заявкой Заказчика. 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</w:rPr>
        <w:t xml:space="preserve">3.1.3. Нести ответственность за сохранность ТС Заказчика с момента принятия и до момента передачи ТС Заказчику.  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</w:rPr>
        <w:t>3.1.4. Выполнить работу, определенную Заявкой Заказчика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</w:rPr>
        <w:t xml:space="preserve">3.1.5.После проведения технического обслуживания, ремонта ТС направить уведомление Заказчику о готовности ТС к выдаче путем факсимильного сообщения или телефонного звонка и передать ТС Заказчику в технически исправном, готовым к эксплуатации состоянии. </w:t>
      </w:r>
    </w:p>
    <w:p>
      <w:pPr>
        <w:pStyle w:val="Normal"/>
        <w:widowControl w:val="false"/>
        <w:jc w:val="both"/>
        <w:rPr/>
      </w:pPr>
      <w:r>
        <w:rPr>
          <w:sz w:val="18"/>
        </w:rPr>
        <w:t>3.1.6. Предоставить гарантийный срок на оказанные услуги в соответствии с Приложением № 1 к настоящему договору. В течение установленного в Приложении гарантийного срока Исполнитель обязан за собственный счет устранять выявленные дефекты и неисправности в работе ТС, вызванные некачественным техническим обслуживанием или проведенным ремонтом. Срок устранения – не более 10 дней с момента обращения Заказчика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3.1.7. Обязанности Исполнителя по ремонту и техническому обслуживанию ТС считаются исполненными в полном объеме с момента подписания сторонами акта выполненных работ.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18"/>
          <w:szCs w:val="20"/>
        </w:rPr>
        <w:t>3.2. Исполнитель имеет право:</w:t>
      </w:r>
    </w:p>
    <w:p>
      <w:pPr>
        <w:pStyle w:val="Normal"/>
        <w:autoSpaceDE w:val="false"/>
        <w:jc w:val="both"/>
        <w:rPr/>
      </w:pPr>
      <w:r>
        <w:rPr>
          <w:rFonts w:cs="Arial"/>
          <w:sz w:val="18"/>
          <w:szCs w:val="20"/>
        </w:rPr>
        <w:t>3.2.1. Самостоятельно определять способы выполнения согласованных в Заявке работ.</w:t>
      </w:r>
    </w:p>
    <w:p>
      <w:pPr>
        <w:pStyle w:val="Normal"/>
        <w:autoSpaceDE w:val="false"/>
        <w:jc w:val="both"/>
        <w:rPr/>
      </w:pPr>
      <w:r>
        <w:rPr>
          <w:rFonts w:cs="Arial"/>
          <w:sz w:val="18"/>
          <w:szCs w:val="20"/>
        </w:rPr>
        <w:t>3.2.2. По письменному согласованию с Заказчиком привлекать, в случае необходимости, третьих лиц для выполнения определенных видов работ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18"/>
          <w:szCs w:val="20"/>
        </w:rPr>
        <w:t>3.3. Обязанности Заказчика:</w:t>
      </w:r>
    </w:p>
    <w:p>
      <w:pPr>
        <w:pStyle w:val="Normal"/>
        <w:autoSpaceDE w:val="false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3.3.1. Выполнять требования инструкций по эксплуатации автомобилей, разработанных предприятиями-изготовителями, выполнять указания и следовать рекомендациям Исполнителя по правильной эксплуатации, срокам и порядку технического обслуживания, регламентных и иных работ, определяющих техническое состояние автомобиля Заказчика, в период гарантийного срока после проведенного ремонта.</w:t>
      </w:r>
    </w:p>
    <w:p>
      <w:pPr>
        <w:pStyle w:val="Normal"/>
        <w:autoSpaceDE w:val="false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3.3.2. Не позднее двух дней со дня извещения о выполнении работ принять ТС по акту приема-передачи.</w:t>
      </w:r>
    </w:p>
    <w:p>
      <w:pPr>
        <w:pStyle w:val="Normal"/>
        <w:widowControl w:val="false"/>
        <w:jc w:val="both"/>
        <w:rPr/>
      </w:pPr>
      <w:r>
        <w:rPr>
          <w:rFonts w:cs="Arial"/>
          <w:sz w:val="18"/>
          <w:szCs w:val="20"/>
        </w:rPr>
        <w:t>3.3.3. П</w:t>
      </w:r>
      <w:r>
        <w:rPr>
          <w:sz w:val="18"/>
        </w:rPr>
        <w:t>ринять и оплатить выполненные работы в размере и в сроки, предусмотренные настоящим договором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3.4. Заказчик имеет право: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</w:rPr>
        <w:t>3.4.1. Проверить ход и качество ремонта, выполняемого Исполнителем, не вмешиваясь в его деятельность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3.4.2. В любое время до сдачи ему результата ремонта отказаться от дальнейшего его проведения, оплатив Исполнителю все затраты, связанные с уже выполненными работами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4. ПОРЯДОК РАСЧЕТОВ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4.1. Оплата услуг по настоящему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4.2. Ориентировочная сумма договора составляет ____________ рублей без НДС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5. ОТВЕТСТВЕННОСТЬ СТОРОН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5.1. В случае просрочки выполнения обязательства предусмотренного пунктами 1.3. и 1.4. настоящего договора Исполнитель обязуется уплатить Заказчику пени в размере 0,1 % от стоимости оказываемых услуг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18"/>
        </w:rPr>
        <w:t>5.2. В случаях несоблюдения Заказчиком сроков оплаты, предусмотренной Договором, Исполнитель вправе требовать от Заказчика выплаты пени в размере 1/300 ставки рефинансирования ЦБ РФ от  стоимости оказанной работы за каждый день просрочки.</w:t>
      </w:r>
    </w:p>
    <w:p>
      <w:pPr>
        <w:pStyle w:val="Normal"/>
        <w:widowControl w:val="false"/>
        <w:jc w:val="both"/>
        <w:rPr/>
      </w:pPr>
      <w:r>
        <w:rPr>
          <w:sz w:val="18"/>
        </w:rPr>
        <w:t>5.3. За невыполнение или ненадлежащее выполнение обязательств по настоящему договору, стороны несут  ответственность в соответствии с действующим законодательством РФ.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6. ПОРЯДОК УРЕГУЛИРОВАНИЯ ВОЗМОЖНЫХ СПОРОВ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6.1. Все споры и разногласия, возникающие при исполнении договора, Стороны будут стремиться урегулировать путем переговоров между ними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6.2. Стороны установили претензионный порядок урегулирования споров. Срок ответа на претензию -10 календарных дней с момента ее получения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6.3. Споры и разногласия, не урегулированные путем переговоров, подлежат разрешению в Арбитражном суде Республики Башкортостан. </w:t>
      </w:r>
    </w:p>
    <w:p>
      <w:pPr>
        <w:pStyle w:val="Normal"/>
        <w:widowControl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7. ОСОБЫЕ УСЛОВИЯ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7.1. Все приложения и дополнения к Договору являются его неотъемлемыми частями и составляют с ним единое целое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7.2. Во всем остальном, не урегулированном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7.3. Все пункты договора являются существенными, подписание Заказчиком договора является одобрением и согласием с его стороны со всеми его условиями. 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7.4. Документы, направленные посредством факсимильной, электронной и иной связи, позволяющей достоверно установить, что документ исходит от стороны по настоящему договору, имеют юридическую силу. Оригиналы документов должны быть направлены по почте в течение 10 дней. 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7.5. При изменении юридических адресов, банковских реквизитов, а также иных влияющих на исполнение договора обстоятельствах Стороны незамедлительно информируют об этом друг друга. </w:t>
      </w:r>
    </w:p>
    <w:p>
      <w:pPr>
        <w:pStyle w:val="Normal"/>
        <w:widowControl w:val="false"/>
        <w:jc w:val="both"/>
        <w:rPr/>
      </w:pPr>
      <w:r>
        <w:rPr>
          <w:sz w:val="18"/>
        </w:rPr>
        <w:t>7.6. Информация, передаваемая Сторонами по Договору, носит конфиденциальный характер и не подлежит передачи третьим лицам без обоюдного согласия Сторон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7.7. Стороны освобождаются от ответственности за частичное или полное неисполнение обязательств по Договору, если это явилось следствием форс-мажорных обстоятельств (стихийные бедствия, нормативные акты органов власти и управления, другие обстоятельства чрезвычайного характера), которые Стороны не могли ни предвидеть, ни предотвратить, создающих невозможность выполнения обязательств по Договору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7.8. Настоящий договор вступает в силу с момента подписания его сторонами, и действует  до    31.12.2013 г.            </w:t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</w:rPr>
        <w:t>8. ЮРИДИЧЕСКИЕ АДРЕСА СТОРОН</w:t>
      </w:r>
    </w:p>
    <w:p>
      <w:pPr>
        <w:pStyle w:val="Normal"/>
        <w:widowControl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Heading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«Исполнитель»</w:t>
        <w:tab/>
        <w:tab/>
        <w:tab/>
        <w:tab/>
        <w:tab/>
        <w:tab/>
        <w:tab/>
        <w:t xml:space="preserve">                    «Заказчик»</w:t>
      </w:r>
    </w:p>
    <w:p>
      <w:pPr>
        <w:pStyle w:val="Normal"/>
        <w:tabs>
          <w:tab w:val="clear" w:pos="708"/>
          <w:tab w:val="decimal" w:pos="-1843" w:leader="none"/>
          <w:tab w:val="left" w:pos="9498" w:leader="none"/>
        </w:tabs>
        <w:ind w:right="317" w:hanging="0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304" w:leader="none"/>
          <w:tab w:val="left" w:pos="5040" w:leader="none"/>
          <w:tab w:val="left" w:pos="5184" w:leader="none"/>
        </w:tabs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возмездного оказания услуг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_______2013 год 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рантийные сро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/>
      </w:pPr>
      <w:r>
        <w:rPr>
          <w:sz w:val="20"/>
          <w:szCs w:val="20"/>
        </w:rPr>
        <w:t>Капитальный ремонт ДВС– 15 000 км. Или 6 мес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иагностика ДВС – 14 дней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звал/схождение – 14 дней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емонт электрооборудования – 14 дней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0"/>
          <w:szCs w:val="20"/>
        </w:rPr>
        <w:t>Агрегаты трансмиссии– 15 000 км пробега или 3 месяца (при наличии заводского паспорта и прохождения планового ТО агрегата)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Текущий ремонт (слесарные работы) – 30 дней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Запасные части с неустановленным производителем или продавцом – 14 дн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возмездного оказания услуг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_______2013 год №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2890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Исполнитель________________                                                                                          Заказчик________________________</w: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5:00Z</dcterms:created>
  <dc:creator>Пользователь</dc:creator>
  <dc:description/>
  <cp:keywords/>
  <dc:language>en-US</dc:language>
  <cp:lastModifiedBy>e.farrahova</cp:lastModifiedBy>
  <cp:lastPrinted>2013-05-15T10:43:00Z</cp:lastPrinted>
  <dcterms:modified xsi:type="dcterms:W3CDTF">2013-05-15T06:23:00Z</dcterms:modified>
  <cp:revision>3</cp:revision>
  <dc:subject/>
  <dc:title>Д О Г О В О Р  №  03-07/06-01</dc:title>
</cp:coreProperties>
</file>